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 Макова С.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– размышление  по обществознанию в 9 класс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Тема</w:t>
      </w:r>
      <w:r>
        <w:rPr>
          <w:sz w:val="28"/>
          <w:szCs w:val="28"/>
        </w:rPr>
        <w:t xml:space="preserve"> Нравственный выбор личности </w:t>
        <w:br/>
      </w:r>
      <w:r>
        <w:rPr>
          <w:i/>
          <w:sz w:val="28"/>
          <w:szCs w:val="28"/>
          <w:u w:val="single"/>
        </w:rPr>
        <w:t>Цели и задачи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ление, обобщение знаний учащихся, основных понятий и терминов, связанных с определениями «мораль», «нравственность», «личность», «духовность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ь учащимся возможность через задания и ситуации по Синтон-методике на  уроке поразмышлять над тем, как человек делает в жизни нравственный выб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уховное  формирование и нравственное воспитание учащихся.</w:t>
      </w:r>
    </w:p>
    <w:p>
      <w:pPr>
        <w:pStyle w:val="Normal"/>
        <w:spacing w:lineRule="auto" w:line="360"/>
        <w:ind w:left="10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орудование:</w:t>
      </w:r>
    </w:p>
    <w:p>
      <w:pPr>
        <w:pStyle w:val="Normal"/>
        <w:spacing w:lineRule="auto" w:line="360"/>
        <w:ind w:left="2020" w:hanging="0"/>
        <w:rPr>
          <w:b/>
          <w:b/>
          <w:sz w:val="28"/>
          <w:szCs w:val="28"/>
        </w:rPr>
      </w:pPr>
      <w:r>
        <w:rPr>
          <w:sz w:val="28"/>
          <w:szCs w:val="28"/>
        </w:rPr>
        <w:t>1.Теле-видео+кассета «милосерд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.Кодоскоп+схемы ОК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>3. Высказывания на нравственные темы (на доске, на листах)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4.Кроссворд «Духовность»</w:t>
        <w:tab/>
        <w:t xml:space="preserve"> 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5.Тесты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. Цели, мотивация, те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=Вспомним, о чём мы  говорили  на предыдущих уроках, что было в центре нашего вним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/моральные  ценности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=Эти понятия – ответственный груз? А как, когда, для чего должен человек это всё использов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/Для нравственного выбора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=Наш урок-размышление,  тема…Вы будете размышлять, обобщать всё, что узнали по этой тем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=Привычных оценок сегодня не будет, но в конце урока мы с вами решим, как и что оценит ваши сегодняшние мысли.</w:t>
        <w:tab/>
        <w:t xml:space="preserve">   2)«</w:t>
      </w:r>
      <w:r>
        <w:rPr>
          <w:b/>
          <w:sz w:val="28"/>
          <w:szCs w:val="28"/>
        </w:rPr>
        <w:t>Повторим, вспомним…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Каждая группа выбирает по 3 карточки с терминами   и дают определ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Задание в учебник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Стр. 322 №3 (+ «говорят мудрые»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 Стр. 328 №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Стр. 358 №3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3) Анализ тестов «моральные качества»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4)Вы напомнили о сущности понятий, связанных с нашим сегодняшним занятием. А где же они «хранятся» у человека, как называется это хранилище?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/Душа, духовность/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=Вот как представляет человеческую сущность христианская философия.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rPr/>
      </w:pPr>
      <w:r>
        <w:rPr>
          <w:sz w:val="28"/>
          <w:szCs w:val="28"/>
        </w:rPr>
        <w:t>!В-</w:t>
      </w:r>
      <w:r>
        <w:rPr>
          <w:sz w:val="28"/>
          <w:szCs w:val="28"/>
          <w:u w:val="single"/>
        </w:rPr>
        <w:t>Духовность</w:t>
      </w:r>
      <w:r>
        <w:rPr>
          <w:sz w:val="28"/>
          <w:szCs w:val="28"/>
        </w:rPr>
        <w:t xml:space="preserve"> – вместилище всего самого ценного в человеческой морали, чаще всего связано с религиозной философией.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=Послушаем стихотворение.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rPr/>
      </w:pPr>
      <w:r>
        <w:rPr>
          <w:b/>
          <w:sz w:val="28"/>
          <w:szCs w:val="28"/>
        </w:rPr>
        <w:t>5).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u w:val="single"/>
        </w:rPr>
        <w:t>Думаем, слушаем, размышляем».</w:t>
      </w:r>
    </w:p>
    <w:p>
      <w:pPr>
        <w:pStyle w:val="Normal"/>
        <w:spacing w:lineRule="auto" w:line="360"/>
        <w:ind w:left="-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а)=Всегда ли, во все времена существовали эти ценности? Знаете ли вы примеры других нравственных правил?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/Спарта, отношение к слабым детям, но подвиг 300 спартанцев/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=Может ли человек изменять свой внутренний мир и нравственный выбор? Легко ли это? 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Послушаем примеры: 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-А.Матросов (ученик )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-Академик Сахаров ( ученик )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-Иисус Христос ( учитель.)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>Выбор</w:t>
      </w:r>
      <w:r>
        <w:rPr>
          <w:sz w:val="28"/>
          <w:szCs w:val="28"/>
        </w:rPr>
        <w:t>-это отказ от чего-то и принятие чего-либо, это выбор между Добром и Злом? А можно ли совершать поступок, нарушающий моральные нормы ради спасения другого человека?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/сюжет «Старый повар»/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!В: «ложь во спасение»- тоже выбор!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Человек свободен в выборе, но нести ответственность он должен сам! Перед чем, кем? Перед своей совестью!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6).= Вы помните, что мы связали духовность с религиозной философией.Обратимся к беседе А.Лиханова и Алексия второго и послушаем, как решает православие вопрос о прощении греха.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( просмотр сюжета по телевизору-отрывок из «Уроков нравственности».А.Лиханова)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-какой сюжет вам запомнился?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-что желает Алексий второй молодым людям?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-что вы должны ценить?</w:t>
      </w:r>
    </w:p>
    <w:p>
      <w:pPr>
        <w:pStyle w:val="Normal"/>
        <w:spacing w:lineRule="auto" w:line="360"/>
        <w:ind w:left="-720" w:hanging="0"/>
        <w:rPr/>
      </w:pPr>
      <w:r>
        <w:rPr>
          <w:b/>
          <w:sz w:val="28"/>
          <w:szCs w:val="28"/>
        </w:rPr>
        <w:t>6).</w:t>
      </w:r>
      <w:r>
        <w:rPr>
          <w:sz w:val="28"/>
          <w:szCs w:val="28"/>
        </w:rPr>
        <w:t>Проведение теста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«Катастрофа на подводной лодке»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(после прочтения теста):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-а) -Кто отказывается взять на себя ответственность решать эту ситуацию ?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-Кто готов решить ситуацию?( эти учащиеся удаляются с психологом)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б)-в это время  оставшиеся ученики решают кроссворд «Духовность».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в) Решение теста «Катастрофа…». (после прослушивания).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( учитель не комментирует решение, оставляет- «открытый финал»)… Но: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-православная мораль решила бы это по принципу спасения слабых…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-мораль «прогматическая»- по принципу выгоды, кто из людей более полезен обществу </w:t>
      </w:r>
    </w:p>
    <w:p>
      <w:pPr>
        <w:pStyle w:val="Normal"/>
        <w:spacing w:lineRule="auto" w:line="360"/>
        <w:ind w:left="-720" w:hanging="0"/>
        <w:rPr/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«Я дарю вам девиз»: </w:t>
      </w:r>
    </w:p>
    <w:p>
      <w:pPr>
        <w:pStyle w:val="Normal"/>
        <w:spacing w:lineRule="auto" w:line="360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= Итак,на ваш взгляд, какого морального качества должно быть больше всего в людях, в мире?(Добра)Читается девиз</w:t>
      </w:r>
    </w:p>
    <w:p>
      <w:pPr>
        <w:pStyle w:val="Normal"/>
        <w:spacing w:lineRule="auto" w:line="360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8)Мне бы хотелось немного разрядить ситуацию после решения  теста «Катастрофа…»  и я хочу прочитать вам отрывок из статистических данных, который поможет вам :«Почувствуй себя счастливым».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rPr/>
      </w:pPr>
      <w:r>
        <w:rPr>
          <w:b/>
          <w:sz w:val="28"/>
          <w:szCs w:val="28"/>
        </w:rPr>
        <w:t>9). «</w:t>
      </w:r>
      <w:r>
        <w:rPr>
          <w:sz w:val="28"/>
          <w:szCs w:val="28"/>
        </w:rPr>
        <w:t>Что вам дал урок?»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10). «Оценку поставит жизнь!»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= В начале урока было сказано, что обычных оценок не будет на уроке, т.к. то ,о чем вы говорили  не подлежит обычной школьной отметке.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=Как вы думаете, кто поставит вам оценку за ваши моральные поступки ( Жизнь, и это главнее)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6:24:00Z</dcterms:created>
  <dc:creator>Пользователь</dc:creator>
  <dc:description/>
  <cp:keywords/>
  <dc:language>en-US</dc:language>
  <cp:lastModifiedBy>Пользователь</cp:lastModifiedBy>
  <dcterms:modified xsi:type="dcterms:W3CDTF">2005-09-15T06:27:00Z</dcterms:modified>
  <cp:revision>1</cp:revision>
  <dc:subject/>
  <dc:title>Учитель Макова С</dc:title>
</cp:coreProperties>
</file>